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2568058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 тренувального збору зі спеціальної підготовки з мото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2-го етапу чемпіонату України з кантрі-кросу для квадроциклі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25 лютого до 05 березня 2021 року навчально-тренувальний збір зі спеціальної підготовки з мотоциклетного спорту команді області у складі 5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9 828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громадської організації «Федерація мотоциклетного спорту Сумської області» Петренка В.М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3 лютого 2021 року № 41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2-го етапу чемпіонату України з кантрі-кросу для квадроциклів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02 – 05.03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ержавецький Матвій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Лебідь Максим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адовничий Олексій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емішкур Євангеліна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урков Ілл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Петренко В.М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28:00Z</dcterms:created>
  <dc:creator>user</dc:creator>
  <dc:description/>
  <cp:keywords/>
  <dc:language>en-US</dc:language>
  <cp:lastModifiedBy>Admin</cp:lastModifiedBy>
  <cp:lastPrinted>2020-11-30T10:40:00Z</cp:lastPrinted>
  <dcterms:modified xsi:type="dcterms:W3CDTF">2021-02-23T12:53:00Z</dcterms:modified>
  <cp:revision>20</cp:revision>
  <dc:subject/>
  <dc:title/>
</cp:coreProperties>
</file>